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6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2,400,000 (երկու միլիոն չորս հարյուր հազար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583"/>
        <w:gridCol w:w="890"/>
        <w:gridCol w:w="836"/>
        <w:gridCol w:w="1397"/>
        <w:gridCol w:w="1207"/>
        <w:gridCol w:w="1642"/>
        <w:gridCol w:w="2241"/>
      </w:tblGrid>
      <w:tr>
        <w:trPr>
          <w:trHeight w:val="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6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ոչ ուշ քան 20.11.2022թ.</w:t>
            </w:r>
          </w:p>
        </w:tc>
      </w:tr>
      <w:tr>
        <w:trPr>
          <w:trHeight w:val="8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7.</w:t>
            </w:r>
          </w:p>
        </w:tc>
        <w:tc>
          <w:tcPr>
            <w:tcW w:w="6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Արտիկային (արտիկայինի հիդրոքլորիդ), էպինեֆրին/ադրենալին (էպինեֆրինի հիդրոքլորիդ /ադրենալինի բիտարտրատ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8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,400,0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0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37980" cy="1072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98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6125"/>
                              <w:gridCol w:w="1542"/>
                              <w:gridCol w:w="1702"/>
                              <w:gridCol w:w="1842"/>
                              <w:gridCol w:w="283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4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  <w:t>Ատամնաբուժական սպառման պարագաներ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Արտիկային (արտիկայինի հիդրոքլորիդ), էպինեֆրին/ադրենալին (էպինեֆրինի հիդրոքլորիդ/ադրենալինի բիտարտրատ)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  <w:t>2,400,0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  <w:t>33141193/55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  <w:t>1,200,000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af-ZA"/>
                                    </w:rPr>
                                    <w:t>2,40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pt;height:84.45pt;mso-wrap-distance-left:9pt;mso-wrap-distance-right:9pt;mso-wrap-distance-top:0pt;mso-wrap-distance-bottom:0pt;margin-top:0.05pt;mso-position-vertical-relative:text;margin-left:3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6125"/>
                        <w:gridCol w:w="1542"/>
                        <w:gridCol w:w="1702"/>
                        <w:gridCol w:w="1842"/>
                        <w:gridCol w:w="283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6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4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</w:rPr>
                              <w:t>Ատամնաբուժական սպառման պարագաներ/</w:t>
                            </w: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Արտիկային (արտիկայինի հիդրոքլորիդ), էպինեֆրին/ադրենալին (էպինեֆրինի հիդրոքլորիդ/ադրենալինի բիտարտրատ)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  <w:t>2,400,0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  <w:t>33141193/55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  <w:t>1,200,000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color w:val="000000"/>
                                <w:sz w:val="19"/>
                                <w:szCs w:val="19"/>
                                <w:lang w:val="af-ZA"/>
                              </w:rPr>
                              <w:t>2,40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7T11:30:00Z</cp:lastPrinted>
  <dcterms:modified xsi:type="dcterms:W3CDTF">2022-06-27T19:30:00Z</dcterms:modified>
  <cp:revision>99</cp:revision>
  <dc:subject/>
  <dc:title>                                        Ð²Úî²ð²ðàôÂÚàôÜ ´²ò  ÀÜÂ²ò²Î²ðàì  ÜàôØ   Î²î²ðºÈàô  Ø²êÆÜ</dc:title>
</cp:coreProperties>
</file>