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14,378,170 (տասնչորս միլիոն երեք հարյուր յոթանասունութ հազար հարյուր յոթանասուն)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46"/>
        <w:gridCol w:w="793"/>
        <w:gridCol w:w="857"/>
        <w:gridCol w:w="1548"/>
        <w:gridCol w:w="1685"/>
        <w:gridCol w:w="1607"/>
        <w:gridCol w:w="2231"/>
      </w:tblGrid>
      <w:tr>
        <w:trPr>
          <w:trHeight w:val="2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դրամ/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 քան 20.11.2022թ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Օնդանսետրոն (օնդանսետրոն հիդրոքլորիդի դիհիդրատ) ondansetron (ondansetron hydrochloride dihydrate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98.8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39,52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Օկտրեոտիդ (օկտրեոտիդի ացետատ) octreotide (octreotide acetate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3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67,8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Ցելեկօքսիբ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912,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0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անտոպրազոլ (պանտոպրազոլի նատրիումական սեսկվիհիդրատ) pantoprazole (pantoprazole sodium sesquihydrate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.8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94,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3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Թիոկտաթթու, thioctic acid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99.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9,25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4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Դիոսմին, հեսպերիդին diosmin, hesperidin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5.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42,5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9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Ցիտիկոլին citicoline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90.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4,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5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Դեքսկետոպրոֆեն (դեքսկետոպրոֆենի տրոմետամոլ) dexketoprofen (dexketoprofen trometamol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95.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180,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7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Ռիվարոքսաբան rivaroxaban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169.8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339,6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78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Ռենտգեն կոնտրաստային նյութ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99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,999,5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123"/>
        <w:gridCol w:w="1392"/>
        <w:gridCol w:w="1391"/>
        <w:gridCol w:w="2086"/>
        <w:gridCol w:w="2639"/>
      </w:tblGrid>
      <w:tr>
        <w:trPr>
          <w:trHeight w:val="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 /ՀՀ դրամ/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3-րդ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եռամսյակ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4-րդ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եռամսյակ, բայց ոչ ուշ, քան 10.12.2022թ.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6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6"/>
              </w:rPr>
              <w:t>Օնդանսետրոն (օնդանսետրոն հիդրոքլորիդի դիհիդրատ) ondansetron (ondansetron hydrochloride dihydrat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39,5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76/68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39,5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39,52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12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6"/>
              </w:rPr>
              <w:t>Օկտրեոտիդ (օկտրեոտիդի ացետատ) octreotide (octreotide acetat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7,8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76/68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3,9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67,8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13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6"/>
              </w:rPr>
              <w:t>Ցելեկօքսի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912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76/6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912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20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6"/>
              </w:rPr>
              <w:t>Պանտոպրազոլ (պանտոպրազոլի նատրիումական սեսկվիհիդրատ) pantoprazole (pantoprazole sodium sesquihydrat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94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76/69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94,0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94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33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Թիոկտաթթու (ալֆա- լիպոյաթթու) A16AX01, A05BA/</w:t>
            </w:r>
            <w:r>
              <w:rPr>
                <w:rFonts w:cs="GHEA Grapalat" w:ascii="GHEA Grapalat" w:hAnsi="GHEA Grapalat"/>
                <w:sz w:val="18"/>
                <w:szCs w:val="16"/>
              </w:rPr>
              <w:t>Թիոկտաթթու, thioctic aci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49,2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90/50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49,25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44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Դիոսմին, հեսպերիդին-C05CA53/</w:t>
            </w:r>
            <w:r>
              <w:rPr>
                <w:rFonts w:cs="GHEA Grapalat" w:ascii="GHEA Grapalat" w:hAnsi="GHEA Grapalat"/>
                <w:sz w:val="18"/>
                <w:szCs w:val="16"/>
              </w:rPr>
              <w:t>Դիոսմին, հեսպերիդին diosmin, hesperidi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42,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212/50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12,5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42,5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59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Բժշկական օգնության միջոցներ/</w:t>
            </w:r>
            <w:r>
              <w:rPr>
                <w:rFonts w:cs="GHEA Grapalat" w:ascii="GHEA Grapalat" w:hAnsi="GHEA Grapalat"/>
                <w:sz w:val="18"/>
                <w:szCs w:val="16"/>
              </w:rPr>
              <w:t>Ցիտիկոլին citicoli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4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191580/53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77,0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4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65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Բժշկական օգնության միջոցներ/</w:t>
            </w:r>
            <w:r>
              <w:rPr>
                <w:rFonts w:cs="GHEA Grapalat" w:ascii="GHEA Grapalat" w:hAnsi="GHEA Grapalat"/>
                <w:sz w:val="18"/>
                <w:szCs w:val="16"/>
              </w:rPr>
              <w:t>Դեքսկետոպրոֆեն (դեքսկետոպրոֆենի տրոմետամոլ) dexketoprofen (dexketoprofen trometamol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180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191580/54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90,0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180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67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Բժշկական օգնության միջոցներ/</w:t>
            </w:r>
            <w:r>
              <w:rPr>
                <w:rFonts w:cs="GHEA Grapalat" w:ascii="GHEA Grapalat" w:hAnsi="GHEA Grapalat"/>
                <w:sz w:val="18"/>
                <w:szCs w:val="16"/>
              </w:rPr>
              <w:t>Ռիվարոքսաբան rivaroxaba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,339,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191580/54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169,8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2,339,6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78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Ռենտգենի կոնտրաստային նյութեր/շ</w:t>
            </w:r>
            <w:r>
              <w:rPr>
                <w:rFonts w:cs="GHEA Grapalat" w:ascii="GHEA Grapalat" w:hAnsi="GHEA Grapalat"/>
                <w:sz w:val="18"/>
                <w:szCs w:val="16"/>
              </w:rPr>
              <w:t>Ռենտգեն կոնտրաստային նյու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,999,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70/5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,999,500</w:t>
            </w:r>
          </w:p>
        </w:tc>
      </w:tr>
      <w:tr>
        <w:trPr>
          <w:trHeight w:val="23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Ընդամեն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3,416,7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14,378,17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7T11:27:00Z</cp:lastPrinted>
  <dcterms:modified xsi:type="dcterms:W3CDTF">2022-06-27T19:27:00Z</dcterms:modified>
  <cp:revision>98</cp:revision>
  <dc:subject/>
  <dc:title>                                        Ð²Úî²ð²ðàôÂÚàôÜ ´²ò  ÀÜÂ²ò²Î²ðàì  ÜàôØ   Î²î²ðºÈàô  Ø²êÆÜ</dc:title>
</cp:coreProperties>
</file>