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5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700,000 (յոթ հարյուր հազար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23"/>
        <w:gridCol w:w="882"/>
        <w:gridCol w:w="827"/>
        <w:gridCol w:w="1384"/>
        <w:gridCol w:w="1194"/>
        <w:gridCol w:w="1895"/>
        <w:gridCol w:w="2237"/>
      </w:tblGrid>
      <w:tr>
        <w:trPr>
          <w:trHeight w:val="2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ոչ ուշ քան 20.11.2022թ.</w:t>
            </w:r>
          </w:p>
        </w:tc>
      </w:tr>
      <w:tr>
        <w:trPr>
          <w:trHeight w:val="44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2.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Դեքստրոզ, dextrose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80,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74.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Նատրիումի քլորիդ, sodium chloride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4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20,0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200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19490" cy="146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949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153"/>
                              <w:gridCol w:w="1537"/>
                              <w:gridCol w:w="1702"/>
                              <w:gridCol w:w="1843"/>
                              <w:gridCol w:w="283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Գլյուկոզ b05cx01, v04ca02, v06dc01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Դեքստրոզ, dextros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80,0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691138/5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8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  <w:lang w:val="hy-AM"/>
                                    </w:rPr>
                                    <w:t>7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Նատրիումի քլորիդ a12ca01, b05cb01, b05xa03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Նատրիումի քլորիդ, sodium chloride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420,0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3691136/5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80,000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4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20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20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</w:rPr>
                                    <w:t>280,000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GHEA Grapalat" w:ascii="GHEA Grapalat" w:hAnsi="GHEA Grapalat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rFonts w:cs="GHEA Grapalat" w:ascii="GHEA Grapalat" w:hAnsi="GHEA Grapala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</w:rPr>
                                    <w:t>700,00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rFonts w:cs="GHEA Grapalat" w:ascii="GHEA Grapalat" w:hAnsi="GHEA Grapala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pt;height:115.65pt;mso-wrap-distance-left:9pt;mso-wrap-distance-right:9pt;mso-wrap-distance-top:0pt;mso-wrap-distance-bottom:0pt;margin-top:0.05pt;mso-position-vertical-relative:text;margin-left:5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5153"/>
                        <w:gridCol w:w="1537"/>
                        <w:gridCol w:w="1702"/>
                        <w:gridCol w:w="1843"/>
                        <w:gridCol w:w="283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51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Գլյուկոզ b05cx01, v04ca02, v06dc01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Դեքստրոզ, dextros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80,0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691138/5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80,000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  <w:lang w:val="hy-AM"/>
                              </w:rPr>
                              <w:t>74</w:t>
                            </w:r>
                            <w:r>
                              <w:rPr>
                                <w:color w:val="000000"/>
                                <w:sz w:val="18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Նատրիումի քլորիդ a12ca01, b05cb01, b05xa03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Նատրիումի քլորիդ, sodium chloride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420,0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3691136/5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80,000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420,0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20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</w:rPr>
                              <w:t>280,000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GHEA Grapalat" w:ascii="GHEA Grapalat" w:hAnsi="GHEA Grapalat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rFonts w:cs="GHEA Grapalat" w:ascii="GHEA Grapalat" w:hAnsi="GHEA Grapalat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</w:rPr>
                              <w:t>700,000</w:t>
                            </w:r>
                            <w:r/>
                            <w:r>
                              <w:rPr>
                                <w:sz w:val="20"/>
                                <w:b/>
                                <w:rFonts w:cs="GHEA Grapalat" w:ascii="GHEA Grapalat" w:hAnsi="GHEA Grapalat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left="1134" w:hanging="0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7T11:28:00Z</cp:lastPrinted>
  <dcterms:modified xsi:type="dcterms:W3CDTF">2022-06-27T19:28:00Z</dcterms:modified>
  <cp:revision>99</cp:revision>
  <dc:subject/>
  <dc:title>                                        Ð²Úî²ð²ðàôÂÚàôÜ ´²ò  ÀÜÂ²ò²Î²ðàì  ÜàôØ   Î²î²ðºÈàô  Ø²êÆÜ</dc:title>
</cp:coreProperties>
</file>